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орядку согласования м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ля обеспечения доступа инвалид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на объектах социальной, инженер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находящихся в государствен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которые невозможно полность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инвалидов до их реконструкци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или капитального ремонта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УТВЕРЖДЕ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Главный врач ГАУЗ СО «ГКБ №40»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__________________ А.И. Прудков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ab/>
        <w:tab/>
        <w:t>«___»_____________2021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р для обеспечения доступа инвалидов к месту предоставления услуг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объекте социальной, инженерной и транспортной инфраструктур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ходящемся в государственной собственности Свердловской област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торый невозможно полностью приспособить с учетом потребносте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инвалидов до его реконструкции или капитального ремонта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Полное  наименование  исполнительного органа государственной власти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 области  или  подведомственного  ему  органа или организации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яющего услуги населению (далее - орган или организация):</w:t>
      </w:r>
    </w:p>
    <w:p>
      <w:pPr>
        <w:pStyle w:val="Style15"/>
        <w:rPr/>
      </w:pPr>
      <w:r>
        <w:rPr>
          <w:rFonts w:cs="Times New Roman" w:ascii="Times New Roman" w:hAnsi="Times New Roman"/>
          <w:b/>
          <w:u w:val="single"/>
        </w:rPr>
        <w:t>Государственное  автономное  учреждение  здравоохранения  Свердловской области  «Городская клиническая больница  №40 город Екатеринбург»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Юридический адрес органа или организации, телефон, e-mail: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</w:rPr>
        <w:t>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Тел.:+7 (343) 266-95-16</w:t>
      </w:r>
    </w:p>
    <w:p>
      <w:pPr>
        <w:pStyle w:val="Style15"/>
        <w:rPr/>
      </w:pPr>
      <w:r>
        <w:rPr>
          <w:rFonts w:cs="Times New Roman" w:ascii="Times New Roman" w:hAnsi="Times New Roman"/>
          <w:b/>
          <w:u w:val="single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@</w:t>
      </w:r>
      <w:r>
        <w:rPr>
          <w:rFonts w:cs="Times New Roman" w:ascii="Times New Roman" w:hAnsi="Times New Roman"/>
          <w:b/>
          <w:u w:val="single"/>
          <w:lang w:val="en-US" w:eastAsia="ru-RU"/>
        </w:rPr>
        <w:t>gkb</w:t>
      </w:r>
      <w:r>
        <w:rPr>
          <w:rFonts w:cs="Times New Roman" w:ascii="Times New Roman" w:hAnsi="Times New Roman"/>
          <w:b/>
          <w:u w:val="single"/>
          <w:lang w:eastAsia="ru-RU"/>
        </w:rPr>
        <w:t>40.</w:t>
      </w:r>
      <w:r>
        <w:rPr>
          <w:rFonts w:cs="Times New Roman" w:ascii="Times New Roman" w:hAnsi="Times New Roman"/>
          <w:b/>
          <w:u w:val="single"/>
          <w:lang w:val="en-US" w:eastAsia="ru-RU"/>
        </w:rPr>
        <w:t>ur</w:t>
      </w:r>
      <w:r>
        <w:rPr>
          <w:rFonts w:cs="Times New Roman" w:ascii="Times New Roman" w:hAnsi="Times New Roman"/>
          <w:b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u w:val="single"/>
          <w:lang w:val="en-US" w:eastAsia="ru-RU"/>
        </w:rPr>
        <w:t>ru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Сфера деятельности органа или организации:</w:t>
      </w:r>
      <w:r>
        <w:rPr/>
        <w:t>_</w:t>
      </w:r>
      <w:r>
        <w:rPr>
          <w:rFonts w:cs="Times New Roman" w:ascii="Times New Roman" w:hAnsi="Times New Roman"/>
          <w:b/>
          <w:u w:val="single"/>
        </w:rPr>
        <w:t>Здравоохранение</w:t>
      </w:r>
    </w:p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Сведения   об   объекте   социальной,  инженерной  и  транспортной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раструктур (далее - объект социальной инфраструктуры):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Главный инфекционный корпус, отдельностоящее здание, 5 этажей, общая площадь 13 579 кв.м.</w:t>
      </w:r>
      <w:r>
        <w:rPr>
          <w:rFonts w:cs="Courier New" w:ascii="Courier New" w:hAnsi="Courier New"/>
          <w:sz w:val="20"/>
        </w:rPr>
        <w:t>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Адрес объекта социальной инфраструк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cs="Courier New" w:ascii="Courier New" w:hAnsi="Courier New"/>
          <w:sz w:val="20"/>
        </w:rPr>
        <w:t>___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620102, г. Екатеринбург, ул. Волгоградская, 189, Литер П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 Основание   для  пользования  объектом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хозяйственное ведение, оперативное управление):</w:t>
      </w:r>
    </w:p>
    <w:p>
      <w:pPr>
        <w:pStyle w:val="Style15"/>
        <w:rPr/>
      </w:pPr>
      <w:r>
        <w:rPr/>
        <w:t>__</w:t>
      </w:r>
      <w:r>
        <w:rPr>
          <w:rFonts w:cs="Times New Roman" w:ascii="Times New Roman" w:hAnsi="Times New Roman"/>
          <w:b/>
          <w:u w:val="single"/>
        </w:rPr>
        <w:t>оперативное управление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Реквизиты  паспорта  доступности  объекта социальной инфраструктуры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Свердловской области (N, дата составления): 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Состояние  доступности  объекта социальной инфраструктуры (согласн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у   3.5   паспорта   доступности   объекта  социальной  инфраструктуры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):</w:t>
      </w:r>
    </w:p>
    <w:p>
      <w:pPr>
        <w:pStyle w:val="Style15"/>
        <w:rPr/>
      </w:pPr>
      <w:r>
        <w:rPr/>
        <w:t>___</w:t>
      </w:r>
      <w:r>
        <w:rPr>
          <w:rFonts w:cs="Times New Roman" w:ascii="Times New Roman" w:hAnsi="Times New Roman"/>
          <w:b/>
          <w:u w:val="single"/>
        </w:rPr>
        <w:t>Доступно частично, назначен  ответственный, установлена кнопка вызова двухсторонней связи</w:t>
      </w:r>
      <w:r>
        <w:rPr>
          <w:rFonts w:cs="Times New Roman" w:ascii="Times New Roman" w:hAnsi="Times New Roman"/>
        </w:rPr>
        <w:t>_____________________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Категории  обслуживаемого  населения  по  возрасту  (дети, взрослы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удоспособного возраста, пожилые; все возрастные категори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</w:t>
      </w:r>
      <w:r>
        <w:rPr>
          <w:rFonts w:cs="Times New Roman" w:ascii="Times New Roman" w:hAnsi="Times New Roman"/>
          <w:b/>
          <w:u w:val="single"/>
        </w:rPr>
        <w:t>все возрастные категории</w:t>
      </w: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Категории обслуживаемых инвалидов (К - инвалиды, передвигающиеся 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слах-колясках;  О  - инвалиды с другими нарушениями опорно-двигательного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а;  С  -  инвалиды  с  нарушением  зрения; Г - инвалиды с нарушением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ха; У - инвалиды с умственными нарушениями)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</w:t>
      </w:r>
      <w:r>
        <w:rPr>
          <w:rFonts w:cs="Times New Roman" w:ascii="Times New Roman" w:hAnsi="Times New Roman"/>
          <w:b/>
          <w:u w:val="single"/>
        </w:rPr>
        <w:t>К,О,С,Г,У</w:t>
      </w:r>
      <w:r>
        <w:rPr>
          <w:rFonts w:cs="Courier New" w:ascii="Courier New" w:hAnsi="Courier New"/>
          <w:sz w:val="20"/>
        </w:rPr>
        <w:t>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Меры  для  обеспечения  доступа  инвалидов  к месту предоставл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связи с необходимостью  обеспечения доступности  для  инвалидов  мест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ления услуг в (наименование органа или организации, адрес объекта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читывая, что до проведения капитального ремонта и реконструкции  объект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й  инфраструктуры,  являющегося  в  настоящее  время  (указываетс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состояние   доступности)  для  инвалидов,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</w:rPr>
          <w:t>статьей  15</w:t>
        </w:r>
      </w:hyperlink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го  закона от 24 ноября 1995  года N 181-ФЗ "О социальной  защите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 xml:space="preserve">инвалидов   в   Российской   Федерации"  и  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ом  2   статьи  8</w:t>
        </w:r>
      </w:hyperlink>
      <w:r>
        <w:rPr>
          <w:rFonts w:cs="Courier New" w:ascii="Courier New" w:hAnsi="Courier New"/>
          <w:sz w:val="20"/>
        </w:rPr>
        <w:t xml:space="preserve">  Закона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рдловской области от 19 декабря 2016 года N 148-ОЗ "О социальной  защите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валидов  в  Свердловской  области"  согласовываются  следующие  меры  д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инвалидов к месту предоставления услуг:</w:t>
      </w:r>
    </w:p>
    <w:p>
      <w:pPr>
        <w:pStyle w:val="Normal"/>
        <w:spacing w:lineRule="atLeast" w:line="220"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3345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тегория обслуживаемых инвалидов, для которых разработаны мероприятия (К, О, С, Г, 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труктурно-функциональной зоны объекта социальной инфраструктуры, не отвечающей требованиям доступности для данной категории обслуживаемых инвалид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 по обеспечению доступности структурно-функциональной зоны объекта социальной инфраструкт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ы в здание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первой и последней ступеней наружных лестниц, установка кнопка вызова на входе в здание. Размещение информационных носителей, надписей, знаков, иной текстовой и графической информации, выполненной шрифтом Брайля, на контрастном фоне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О, 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движения внутри зд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Установка поручней в коридорах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голосового информатора, установка электронного-тактильно-звукового информатора, предназначенного для звуковой адаптации помещений, посещаемых инвалидами по зрению и других маломобильных групп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, 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целевого назначения здания (целевого посещения объекта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ьная маркировка дверных проемов. Размещение информационных носителей, надписей, знаков, иной текстовой и графической информации, выполненной шрифтом Брайля, на контрастном фоне. Установка индукционной петли или звукоусиливающей аппаратуры. Установка мнемосхем для слабовидящих. Установка звуковых маяков для самостоятельной навигации инвалидов по зрению и других маломобильных групп посредствам получения звуковых сообщений.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 О, С, Г, 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ручней , установка кнопок вызова дежурного персонала.</w:t>
            </w:r>
          </w:p>
        </w:tc>
      </w:tr>
    </w:tbl>
    <w:p>
      <w:pPr>
        <w:pStyle w:val="Normal"/>
        <w:spacing w:lineRule="atLeast" w:line="220" w:before="0" w:after="1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Дополнительная информация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u w:val="single"/>
        </w:rPr>
        <w:t>Встреча и сопровождение маломобильной группы посетителей осуществляется дежурным персоналом учреждения (Инструкция ПОТ-078-2016</w:t>
      </w: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ГЛАСОВАН __________________________________________________________________ </w:t>
      </w:r>
    </w:p>
    <w:p>
      <w:pPr>
        <w:pStyle w:val="Normal"/>
        <w:spacing w:lineRule="atLeast" w:line="200" w:before="0" w:after="1"/>
        <w:ind w:left="1416"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наименование должности руководителя общественного объединения инвалидов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 (__________________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EF7A28040BA08F1AA72406E68314691A8388B905E91E48A02C85213C3BE068AE0184A94C0CDA0DA9A544367034AE4E0C255A9BCt9q6E" TargetMode="External"/><Relationship Id="rId3" Type="http://schemas.openxmlformats.org/officeDocument/2006/relationships/hyperlink" Target="consultantplus://offline/ref=573EF7A28040BA08F1AA6C4D78046F4C93A466829A5D92B6D152CE054C93B853CAA01E1CD286CBF58BDE0149620900B5A6895AA8BF89951731D839B2t4q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4:00Z</dcterms:created>
  <dc:creator>Сергей Васильевич Шалагинов</dc:creator>
  <dc:description/>
  <cp:keywords/>
  <dc:language>en-US</dc:language>
  <cp:lastModifiedBy>Головин Борис Гасанович</cp:lastModifiedBy>
  <dcterms:modified xsi:type="dcterms:W3CDTF">2021-02-26T09:54:00Z</dcterms:modified>
  <cp:revision>2</cp:revision>
  <dc:subject/>
  <dc:title/>
</cp:coreProperties>
</file>